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lfe zu Emu 1.2 Eingabe-Editierhilfe für UO-Cli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Vor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Änderungen zu Version 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Haupt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) Nach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) Vor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es Programm dient dazu, eine Eingabe im UO-Client editierbar zu mach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 bereits Transel nutzt kann sich Emu eigentlich sparen, da im Transel d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Übersetzung abschaltbar i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h für diejenigen, welche keine Rasse spielen, bietet sich sich dieses Tool a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 Eingaben nicht immer wieder komplett löschen und neu schreiben z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üssen, wenn sich am Anfang des Satzes ein Fehler eingeschlichen h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ieser Hilfe wurden die Darstellungen mit Windows 2000 erstellt und weic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war in der Form von eventuell installiertem Windows XP ab, jedoch nicht v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Funktionalitä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) Änderungen zu Version 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llenweise reagierte Emu nicht, wenn man im Client zu schne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twas eingab. Dies ist nun beseitig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er wurde geändert, dass wenn man etwas bereits geschrieb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te und dann von Emu zum Client wechselte, die Eingabeze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 Emu gelöscht wurde und das bisher geschriebene weg w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 ist nun auch beseitig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) 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unächst sollte die Datei Emu.zip in ein Verzeichnis deiner Wahl entkomprimier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 wirst dann dort drei Dateien find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.ex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key.d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tion.d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lfe.doc (diese Datei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 kannst dir nun eine Verknüpfung zu Emu.exe auf deinem Desktop, Menü et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nrichten, oder aber nun Emu.exe direkt start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3.) Hauptfen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ch dem Start erscheint folgendes Fenster auf dem Bildschir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618109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bt man nun dort einen Text ein, so erhöht sich der Buchstabenzähler entspreche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 Maximum an eingebbaren Zeichen ist 79, danach sperrt das Feld jegliche Eingabemöglichkeit, siehe nächstes Darstellu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6181090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ückt man nun die Taste Enter, wird dieser Text direkt an den Client ges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chliessend wird die Eingabezeile gelöscht und man kann sofort, ohne Emu erneut mit 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us anklicken zu müssen, weiterschreib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 der Schalter LU (Lookup) aktiviert dann kann man im Client beginnen zu schreibe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hne dass man zuvor mit der Maus in die Eingabezeile von Emu wechseln mu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bei kann es sein, dass der erste Buchstabe den man gedrückt hat im UO-Client stehen bleib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 ist aber unrelevant, man schreibt einfach weiter und zwar dann in der Eingabezeile von Em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verbliebene Buchstabe im UO-Client, sprich der erste Buchstabe den man im UO Client gedrückt ha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urde bereits nach Emu übernommen, er geht somit nicht verlor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bald man den gewünschten Text abschicken möchte, drückt man die Taste Ent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noch verbliebene Buchstabe im UO-Client wird gelöscht und der Text wird dann an den UO-Client gesend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 der Schalter LU (Lookup) deaktiviert, dann muss man vorher vom Client nach Emu wechsel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n Wechsel geschieht dann nicht automatis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) Nachw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es Programm wurde unter dem Shard TheOW getest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 dies auf anderen Shards einwandfrei funktioniert kann ich an dieser Stelle nicht sag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hler in der Software, die letztlich zu Systemabstürzen, Datenverlust führen gehen auf eigenes Risik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 der Urheber J. Bolten kann für solche Fälle nicht haftbar gemacht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Software ist Freeware und kann jederzeit weitergegeben werd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 Fragen oder Problemen kann man sich direkt ab den Author wend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uar@bolweb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sucht auch die Webseite zwecks diverser anderer To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Theowtools.bolweb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l Spaß beim Spielen und Experimentieren wünsc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Bol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