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ilfe zu Transel 1.8 Übersetzungsprogramm Deutsch -&gt; Rasse für UO-Client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) Änderungen zu Version 1.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) Vorwo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) Installat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) Textfenst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) Datenbankfenst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) Textübersetzungsfenst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.) Nachwo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) Änderungen zu Version 1.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un erkennt Transel ob man ans Ende oder innerhalb d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tzes ein Punkt an ein Wort angehangen ha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isher wurden solche Worte in der Datenbank nicht erkannt und 1 zu 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edergegebe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eispiel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rüher musste man es so eingeben -&gt; Dies ist ein Test 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tzt kann man es auch so eingeben -&gt; Dies ist ein Tes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2.) Vorwo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eses Programm dient dazu rassenspezifische Sprachen leichter im ganzen Satz umzusetze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el übersetzt Hochdeutsch in die entsprechende Rasse, dabei spielt es kein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lle, ob es nun einzelne Worte sind, oder ein ganzer Satz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ch der Umsetzung wird diese Übersetzung dann direkt an den Client gesende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dieser Hilfe wurden die Darstellungen mit Windows 2000 erstellt und weiche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war in der Form von eventuell installiertem Windows XP ab, jedoch nicht v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r Funktionalitä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3.) Installat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unächst sollte die Datei Transel.zip in ein Verzeichnis deiner Wahl entkomprimiert werde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nerhalb dieses Verzeichnisses findest du dann die Datei "Setup.exe", welche bitt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r Doppelklick aufzurufen is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schliessend wird das Setupprogramm gestartet, in welchem man den Vorgaben folgt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ventuell in den dort möglichen Eingabefenstern entsprechend den Installationspfad etc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ändert, wenn gewünsch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er es noch nicht installiert hatte wählt bitte als Installationstyp "Normal"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er bereits die Version 1.0 bis 1.2 installiert hatte sollte zunächst die alte Vers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installieren und dann erst Setup starten. Dann bitte als Installationstyp "Normal" wähle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er bereits die Version 1.3 bis 1.6  installiert hatte, deinstalliert auf </w:t>
      </w:r>
      <w:r>
        <w:rPr>
          <w:rFonts w:eastAsia="Arial" w:cs="Arial" w:ascii="Arial" w:hAnsi="Arial"/>
          <w:b/>
          <w:bCs/>
        </w:rPr>
        <w:t>"keinen Fall"</w:t>
      </w:r>
      <w:r>
        <w:rPr>
          <w:rFonts w:eastAsia="Arial" w:cs="Arial" w:ascii="Arial" w:hAnsi="Arial"/>
        </w:rPr>
        <w:t xml:space="preserve"> di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te Version und wählt als Installationstyp "Minimal"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erenfalls werden alle Dateien überschrieben und alte Einstellungen sind verlore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schliessend ist das Programm einsatzfähi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4.) Textfenst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ch dem Start erscheint folgendes Fenster auf dem Bildschirm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6713855" cy="247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385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ibt man nun dort einen Text ein, so erhöht sich der Buchstabenzähler entsprechen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s Maximum an eingebbaren Zeichen ist 79, danach sperrt das Feld jegliche Eingabemöglichkeit, siehe nächstes Darstellung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6713855" cy="247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385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ückt nun die Taste Enter, wird dieser Text Wort für Wort mit der hinterlegten Datenbank vergliche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d übersetzt. Danach wird diese Übersetzung direkt an den Client gesende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schliessend wird die Eingabezeile gelöscht und kann sofort, ohne Transel erneut mit d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us anklicken zu müssen, direkt weiterschreibe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örter die nicht übersetzt werden können, werden in hochdeutsch wiedergegebe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st der Schalter LU (Lookup) aktiviert dann kann man im Client beginnen zu schreiben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hne dass man zuvor mit der Maus in die Eingabezeile von Transel wechseln mus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bei kann es sein, dass der erste Buchstabe den man gedrückt hat im UO-Client stehen bleib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es ist aber unrelevant, man schreibt einfach weiter und zwar dann in der Eingabezeile von Transe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r verbliebene Buchstabeim UO-Client, sprich der erste Buchstabe den man im UO Client gedrückt hat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urde bereits nach Transel übernommen, er geht also nicht verlore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bald man den gewünschten Text abschicken möchte, drückt man die Taste Enter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r noch verbliebene Buchstabe im UO-Client wird gelöscht, der Text wird übersetz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d dann an den UO-Client gesende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st der Schalter LU (Lookup) deaktiviert, dann muss man vorher vom Client nach Transel wechseln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in Wechsel geschieht dann nicht automatisch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st der Schalter Ü deaktiviert, dann wird nicht übersetzt und der Text 1 zu 1 an de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O CLient gesende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5.) Datenbankfenst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lickt man im Textfenster den Schalter "D", so öffnet sich folgendes Fenster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4304665" cy="3161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ben befindet sich die Liste der derzeit geladenen Datenbank, in diesem Beispiel "Zwerge" (siehe in der Darstellung die Fussnote "Geladen: Zwerge"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dieser Liste kann man sich mit den Scrollbalken, oder aber den Pfeiltasten durch die List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növriere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ter der Liste befindet sich ein Suchfeld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t man den Schalter "Deutsch" aktiviert und gibt im Eingabefeld den Suchbegriff ein, dann beginn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e Suche bereits bei der Eingabe des ersten Buchstabens, bis er den eindeutigen Begriff i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utsch gefunden ha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t man den Schalter "Übersetzung" aktiviert und gibt im Eingabefeld den Suchbegriff ein, dann beginn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e Suche bereits bei der Eingabe des ersten Buchstabens, bis er den eindeutigen Begriff i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r Übersetzung gefunden hat gefunden ha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runter befinden sich die Schalter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u -&gt; Anlegen eines komplett neuen Eintrages in der bereits geladenen List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Ändern -&gt; Ändern eines in der Liste selektierten Eintrag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öschen -&gt; Löschen eines in der Liste selektierten Eintrag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enster schliessen -&gt; schliesst das Fenster und man kehrt zum Textfenster zurü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m mittleren Teil sieht man folgende Schalter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mportieren -&gt; Importiert eine Datenbank von einem anderen Spiel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xportieren -&gt; Exportiert eine Datenbank für andere Spiele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e Import- bzw. Exportdateien sind letztenendes reine Textdateien, die sehr einfach editiert, versende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der auf Webseiten bereitgestellt werden könne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ür den Import wird ein neuer Charname verlangt, dies kann aber auch eine Bezeichnung für eine Grupp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in, da ist der Phantasiekeine Grenze gesetzt (siehe Abbildung)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447415" cy="1037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schliessend, nachdem diese Eingabe bestätigt hat, erscheint ein Fenster, worin man die gewünscht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mportdatei auswählen kann, welche man von einem anderen Spieler zugesandt bekommen hat (siehe Abbildung)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4057015" cy="2513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ch der Auswahl und der Bestätigung des Schalters "Öffnen" wird diese Datenbank anhand des vorgegebenen Charnamens/Bezeichnung neu angelegt und die Datenbank importier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bei zeigt ein Laufbalken den Fortschritt a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im Export muss kein Charname angegeben werden, aber der Name der Exportdatei (siehe Abbildung)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4057015" cy="2513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bei spielt es keine Rolle, wie diese Exportdatei letztenendes benannt wird. Es sollte aber unbedingt au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e Endung .TXT geachtet werden, da sie sonst beim Import eines anderen Spielers nicht aufgelistet wir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uch hier, bei der Bestätigung "Speichern", informiert ein Laufbalken über den Fortschritt des Export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ter den Schaltern Import und Export befinden sich die Schalter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ar laden -&gt; Lädt eine(n) bereits erstellte(n) Char/Bezeichnung mit seiner/ihrer Datenbanklist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ar neu erstellen -&gt; Erstellt eine Blankoliste, worin sich noch keine Einträge befinde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chliesst man nun dieses Datenbankfenster, so wird die zuletzt im Datenbankfenster geladene List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s Vergleichsliste der Übersetzung im Textfenster verwende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 ist also unbedingt darauf zu achten, dass so man z.B. einen Zwerg und eine Elfe spielt, di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isten nicht vertauscht, dies könnte zu unangenehmen Erklärungsnöten Ingame komme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6.) Textübersetzungsfenst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lickt man im Textfenster auf den Schalter T, so erschein folgendes Fenster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6285865" cy="4533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865" cy="453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ter Übersetz. wird die derzeitig geladene Datenbank angezeigt, mit dem der Text übersetzt würde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enn einen Quelltext geladen hat, dessen Pfad und Dateiname dann unter Quelle angezeigt wir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lickt man nun auf den Schalter Laden, so wird man nach der Quelldatei gefragt, die dann be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rfolgreichem Laden im ersten Textfenster angezeigt wir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un ist auch der Schalter Übersetzen sichtba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lickt man nun auf den Schalter Übersetzen, so muss dann zunächst die Zieldatei gewählt werden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e unter Zieltext angezeigt wir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rekt nach erfolgreicher Angabe der Zieldatei wird die Übersetzung gestartet, was durch ein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ortschrittsanzeige angezeigt wird. Zusätzlich vervollständigt sich der laufende Text im zweite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xtfenster. Nach erfolgreichem Übersetzen wird der Text unter dem Namen des zuvor gewählte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Zieltextes auf der Platte abgelegt und die Übersetzung kann dann in den beiden Textfenstern vergliche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erden. Anschliessend kann das Textübersetzungsfenster geschlossen und der übersetz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xt mit Praybook geladen werde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7.) Nachwo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eses Programm wurde unter dem Shard TheOW geteste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b dies auf anderen Shards einwandfrei funktioniert kann ich an dieser Stelle nicht sage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ehler in der Software, die letztlich zu Systemabstürzen, Datenverlust führen gehen auf eigenes Risik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d der Urheber J. Bolten kann für solche Fälle nicht haftbar gemacht werde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e Software ist Freeware und kann jederzeit weitergegeben werde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i Fragen oder Problemen kann man sich direkt ab den Author wenden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isuar@bolweb.d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sucht auch die Webseite zwecks diverser anderer Too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ttp://Theowtools.bolweb.d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el Spaß beim Spielen und Experimentieren wünsch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. Bolt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